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4140"/>
        <w:gridCol w:w="3348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 бюджете  поселения на 2015 год  и на плановый период 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2017 годов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»26» декабря 2014 г № 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3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группам (группам и подгруппам) видов расходов 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,9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7,70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13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,4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96,20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20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2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 товаров, работ и услуг  для государственных ( муниципальных ) нужд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9,1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 проведения выборов и референдумов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общегосударственные вопросы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 обязательств муниципального образования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,45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60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 товаров ,работ и услуг  для государственных ( муниципальных ) нужд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5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я  других функций ,связанных  с обеспечением  национальной безопасности  и правоохранительной деятельност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еспечение деятельности ( оказание  услуг)  подведомственных казенных  учреждений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 субсидий  бюджетным ,автономным  учреждениям и иным некоммерческим  организациям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3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лагоустройство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/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4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 казенных  учреждений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3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 товаров, работ и услуг  для государственных ( муниципальных ) нужд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74,8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2"/>
        <w:gridCol w:w="794"/>
        <w:gridCol w:w="839"/>
        <w:gridCol w:w="794"/>
        <w:gridCol w:w="3357"/>
      </w:tblGrid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 поселения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 бюджете  поселения на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и на плановый период 2016 и 2017 годов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«26» декабря  2014 г № 3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5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61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  Куяшского   сельского  поселения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0,65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9,9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7,7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107,7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107,700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,400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49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49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38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5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96,200</w:t>
            </w:r>
          </w:p>
        </w:tc>
      </w:tr>
      <w:tr>
        <w:trPr>
          <w:trHeight w:val="12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2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96,2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8,200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200</w:t>
            </w:r>
          </w:p>
        </w:tc>
      </w:tr>
      <w:tr>
        <w:trPr>
          <w:trHeight w:val="6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 товаров, работ и услуг  для государственных (муниципальных 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0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8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9,100</w:t>
            </w:r>
          </w:p>
        </w:tc>
      </w:tr>
      <w:tr>
        <w:trPr>
          <w:trHeight w:val="11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6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14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8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Обеспечение   проведения  выборов и референдум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9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12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3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14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Национальная обор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,45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Мобилизационная  и вневойсковая подготов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2,45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уководство  и управление в сфере установленных  функций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70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 первичного воинского учета  на территориях ,где отсутствуют  военные комиссариа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14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600</w:t>
            </w:r>
          </w:p>
        </w:tc>
      </w:tr>
      <w:tr>
        <w:trPr>
          <w:trHeight w:val="58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 товаров, работ и услуг  для государственных (муниципальных 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50</w:t>
            </w:r>
          </w:p>
        </w:tc>
      </w:tr>
      <w:tr>
        <w:trPr>
          <w:trHeight w:val="58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я других функций , связанных  с обеспечением   национальной безопасности  и правоохранительной  деятель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еспечение деятельности ( оказание услуг)   подведомственных  казенных учрежд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 субсидий бюджетным, автономным  учреждениям и иным  некоммерческим  организаци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7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( муниципальных) нуж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,800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00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800</w:t>
            </w:r>
          </w:p>
        </w:tc>
      </w:tr>
      <w:tr>
        <w:trPr>
          <w:trHeight w:val="61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трализованная клубная   систе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,200</w:t>
            </w:r>
          </w:p>
        </w:tc>
      </w:tr>
      <w:tr>
        <w:trPr>
          <w:trHeight w:val="45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0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,2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4,2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2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 оказание услуг) подведомственных   казенных учрежд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300</w:t>
            </w:r>
          </w:p>
        </w:tc>
      </w:tr>
      <w:tr>
        <w:trPr>
          <w:trHeight w:val="7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 товаров, работ и услуг  для государственных (муниципальных 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974,8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7:00Z</dcterms:created>
  <dc:creator>Loner-XP</dc:creator>
  <dc:description/>
  <cp:keywords/>
  <dc:language>en-US</dc:language>
  <cp:lastModifiedBy>1</cp:lastModifiedBy>
  <cp:lastPrinted>2014-12-24T09:21:00Z</cp:lastPrinted>
  <dcterms:modified xsi:type="dcterms:W3CDTF">2014-12-24T04:21:00Z</dcterms:modified>
  <cp:revision>7</cp:revision>
  <dc:subject/>
  <dc:title>Приложение 4</dc:title>
</cp:coreProperties>
</file>